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2545</wp:posOffset>
                </wp:positionV>
                <wp:extent cx="348615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Понедельник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(неделя 4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5pt;mso-wrap-distance-left:9pt;mso-wrap-distance-right:0pt;mso-wrap-distance-top:0pt;mso-wrap-distance-bottom:0pt;margin-top:-3.35pt;mso-position-vertical-relative:text;margin-left:20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Понедельник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(неделя 4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8810</wp:posOffset>
            </wp:positionH>
            <wp:positionV relativeFrom="paragraph">
              <wp:posOffset>-657860</wp:posOffset>
            </wp:positionV>
            <wp:extent cx="2409825" cy="13919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МЕНЮ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016"/>
        <w:gridCol w:w="1016"/>
        <w:gridCol w:w="1116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Завтрак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Фрукт порционно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/0,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/0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/11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2,7/53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7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Блинчики  со сгущенным молок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5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9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48,9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с лимон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4,4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5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6,9/19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,5/1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04,9/121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17,71/696,9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8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Салат из свежих помидор и огурцов с лук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0,34/0,6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,05/2,9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1,74/2,0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8,09/29,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уп овощной «Летний»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7/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6/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7/7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2,2/115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67,6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ясной подлив с овощ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1/1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7,8/2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4/15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7,7/309,7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акароны отварные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/6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/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,4/42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6,8/273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Компот из смеси сухофруктов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8,1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5,2/29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2,6/3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03,4/12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07,9/955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Полдник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03,0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Драники с соусом сметанны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/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7/0,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/0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9/0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6,2/11,3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56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Булочка закусочная с сыр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5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ок фруктов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6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3,5/15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,9/1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2/73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82,4/479,9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из моркови с яблокам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2,2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ырники творожные со сладкой подливко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/ 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0/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2,16/60,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,66/33,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9,16/55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72,5/760,47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витаминизирован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4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9,69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/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/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8/19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,3/93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,69/64,3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3,13/36,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1,85/102,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4,69/996,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10210</wp:posOffset>
            </wp:positionH>
            <wp:positionV relativeFrom="paragraph">
              <wp:posOffset>-645160</wp:posOffset>
            </wp:positionV>
            <wp:extent cx="2409825" cy="13919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-385445</wp:posOffset>
                </wp:positionV>
                <wp:extent cx="3486150" cy="543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Вторник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4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9pt;mso-wrap-distance-top:0pt;mso-wrap-distance-bottom:0pt;margin-top:-30.35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Вторник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4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НЮ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091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016"/>
        <w:gridCol w:w="1025"/>
        <w:gridCol w:w="1179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Завтрак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в ассортимент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7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0,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3,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ша пшённая  молочная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1/1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2/1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,3/45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7,9/359,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фейный напиток с молок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1,9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2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3/24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7,7/22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6,6/103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36,8/713,3</w:t>
            </w:r>
          </w:p>
        </w:tc>
      </w:tr>
      <w:tr>
        <w:trPr>
          <w:trHeight w:val="315" w:hRule="atLeast"/>
        </w:trPr>
        <w:tc>
          <w:tcPr>
            <w:tcW w:w="11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53,25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 xml:space="preserve">Салат из белокочанной капусты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0,7/1,2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,04/5,0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,26/3,7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0,97/51,62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1,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векольник  "Классический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7/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8/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1/14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1,7/170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9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Пельмени мясо-капустные отварные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40,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,0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оус овощной с томат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сахаром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60</w:t>
            </w:r>
          </w:p>
        </w:tc>
        <w:tc>
          <w:tcPr>
            <w:tcW w:w="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,2/32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2,54/34,2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0,86/96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78,4/822,17</w:t>
            </w:r>
          </w:p>
        </w:tc>
      </w:tr>
      <w:tr>
        <w:trPr>
          <w:trHeight w:val="315" w:hRule="atLeast"/>
        </w:trPr>
        <w:tc>
          <w:tcPr>
            <w:tcW w:w="11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Полдни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8,0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овая нарезк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Эчпочмак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19,0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Компот из ягод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,3/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,1/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6,4/52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86,6/313,1</w:t>
            </w:r>
          </w:p>
        </w:tc>
      </w:tr>
      <w:tr>
        <w:trPr>
          <w:trHeight w:val="315" w:hRule="atLeast"/>
        </w:trPr>
        <w:tc>
          <w:tcPr>
            <w:tcW w:w="11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5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20,31/ 331,0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рокеты картофельные с соусом сметано-томатны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0/ 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/5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43/10,1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,33/33,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9,8/62,1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,03/564</w:t>
            </w:r>
          </w:p>
        </w:tc>
      </w:tr>
      <w:tr>
        <w:trPr>
          <w:trHeight w:val="52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9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Мучное кулинарное изделие / Ватрушка с творого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9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сахаром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32/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4/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92/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9,12/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1,95/24,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5,07/3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4,82/129,0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72,35/94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91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51"/>
        <w:gridCol w:w="851"/>
        <w:gridCol w:w="850"/>
        <w:gridCol w:w="993"/>
        <w:gridCol w:w="1134"/>
      </w:tblGrid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16"/>
          <w:szCs w:val="16"/>
        </w:rPr>
      </w:pPr>
      <w:r>
        <w:rPr>
          <w:rFonts w:cs="Times New Roman" w:ascii="Times New Roman" w:hAnsi="Times New Roman"/>
          <w:b/>
          <w:vanish/>
          <w:sz w:val="16"/>
          <w:szCs w:val="16"/>
        </w:rPr>
      </w:r>
    </w:p>
    <w:tbl>
      <w:tblPr>
        <w:tblW w:w="1583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355"/>
        <w:gridCol w:w="4355"/>
        <w:gridCol w:w="1076"/>
        <w:gridCol w:w="992"/>
        <w:gridCol w:w="851"/>
        <w:gridCol w:w="850"/>
        <w:gridCol w:w="993"/>
        <w:gridCol w:w="1134"/>
      </w:tblGrid>
      <w:tr>
        <w:trPr>
          <w:trHeight w:val="300" w:hRule="atLeast"/>
        </w:trPr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435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91185</wp:posOffset>
            </wp:positionH>
            <wp:positionV relativeFrom="paragraph">
              <wp:posOffset>-645160</wp:posOffset>
            </wp:positionV>
            <wp:extent cx="2409825" cy="13919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69335</wp:posOffset>
                </wp:positionH>
                <wp:positionV relativeFrom="paragraph">
                  <wp:posOffset>-385445</wp:posOffset>
                </wp:positionV>
                <wp:extent cx="3486150" cy="5715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Среда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(неделя 4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5pt;mso-wrap-distance-left:9pt;mso-wrap-distance-right:9pt;mso-wrap-distance-top:0pt;mso-wrap-distance-bottom:0pt;margin-top:-30.35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Среда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(неделя 4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0"/>
        </w:rPr>
        <w:t>МЕНЮ</w:t>
      </w:r>
      <w:r>
        <w:rPr/>
        <w:t xml:space="preserve">  </w:t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016"/>
        <w:gridCol w:w="1016"/>
        <w:gridCol w:w="1169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Завтрак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укт порционно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3,3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Вареники с творожной начинко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7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5/2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8/19,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8,3/5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8,6/455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оус молочный сладк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9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као с молок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5/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/0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/14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6,9/70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2,3/27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0,3/24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9,4/97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97,8/718,3</w:t>
            </w:r>
          </w:p>
        </w:tc>
      </w:tr>
      <w:tr>
        <w:trPr>
          <w:trHeight w:val="315" w:hRule="atLeast"/>
        </w:trPr>
        <w:tc>
          <w:tcPr>
            <w:tcW w:w="11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Обед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из Свеклы с сыр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3/5,8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5/8,4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6/5,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2,6/138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уп картофельный с горохо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3/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7/5,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/18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1,9/164,8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0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тлета «Аппетитная» с овощами тушены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9/1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4,9/26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1,8/33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4,7/42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5,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Рис отварной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5/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6/6,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,8/42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7,5/249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черный  с лимон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4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1,6/34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3,2/45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4,6/125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973,3/1047,7</w:t>
            </w:r>
          </w:p>
        </w:tc>
      </w:tr>
      <w:tr>
        <w:trPr>
          <w:trHeight w:val="315" w:hRule="atLeast"/>
        </w:trPr>
        <w:tc>
          <w:tcPr>
            <w:tcW w:w="11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Полдник</w:t>
            </w:r>
          </w:p>
        </w:tc>
      </w:tr>
      <w:tr>
        <w:trPr>
          <w:trHeight w:val="2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9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«Коктейль»фруктовы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3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Пирожок с фруктовой начинко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,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5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Напиток из яблок и лимон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,5/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,5/3,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9,6/55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51,8/278,3</w:t>
            </w:r>
          </w:p>
        </w:tc>
      </w:tr>
      <w:tr>
        <w:trPr>
          <w:trHeight w:val="315" w:hRule="atLeast"/>
        </w:trPr>
        <w:tc>
          <w:tcPr>
            <w:tcW w:w="11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7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3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/Булочка закусочная с сыр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6,2</w:t>
            </w:r>
          </w:p>
        </w:tc>
      </w:tr>
      <w:tr>
        <w:trPr>
          <w:trHeight w:val="42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71,3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Гречка по Купечески с мясными рубленными издел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47/9,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6/12,8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7/20,7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5,26/239,22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с сахар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,99/23,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,1/20,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4,3/101,1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90,76/685,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43560</wp:posOffset>
            </wp:positionH>
            <wp:positionV relativeFrom="paragraph">
              <wp:posOffset>-556895</wp:posOffset>
            </wp:positionV>
            <wp:extent cx="2409825" cy="139192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55085</wp:posOffset>
                </wp:positionH>
                <wp:positionV relativeFrom="paragraph">
                  <wp:posOffset>-166370</wp:posOffset>
                </wp:positionV>
                <wp:extent cx="3486150" cy="5715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День недели: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Четверг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(неделя 4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5pt;mso-wrap-distance-left:9pt;mso-wrap-distance-right:9pt;mso-wrap-distance-top:0pt;mso-wrap-distance-bottom:0pt;margin-top:-13.1pt;mso-position-vertical-relative:text;margin-left:303.55pt;mso-position-horizontal-relative:page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День недели: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Четверг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(неделя 4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ЕНЮ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886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016"/>
        <w:gridCol w:w="1016"/>
        <w:gridCol w:w="983"/>
        <w:gridCol w:w="1366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08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Завтрак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2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из моркови с сахар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7/0,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/0,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5/4,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,9/20,2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7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Тефтели с овощами тушёны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4/1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4/18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,1/19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1,5/302,3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акароны отварные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7,7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витаминизирован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,2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0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/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/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7/29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3,8/140,6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,4/2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,9/26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6,3/93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61/711,9</w:t>
            </w:r>
          </w:p>
        </w:tc>
      </w:tr>
      <w:tr>
        <w:trPr>
          <w:trHeight w:val="315" w:hRule="atLeast"/>
        </w:trPr>
        <w:tc>
          <w:tcPr>
            <w:tcW w:w="108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Обед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72,22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Винегрет овощно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0,7/0,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5,4/6,9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4/4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7,1/69,1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уп картофельный с вермишелью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4/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5/6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5/19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3,3/166,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Фрикадельки тушенные с овощ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,4/2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,1/19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5/21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1,6/314,2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0,0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Гороховое пюре 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5/1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,7/9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3,9/36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3/315,6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омпот из яго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4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7,8/4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2,4/37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1/13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7,2/1027,4</w:t>
            </w:r>
          </w:p>
        </w:tc>
      </w:tr>
      <w:tr>
        <w:trPr>
          <w:trHeight w:val="315" w:hRule="atLeast"/>
        </w:trPr>
        <w:tc>
          <w:tcPr>
            <w:tcW w:w="108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Полдник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Оладьи "Домашние" с маслом сливочным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,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9,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Ряженка 2,5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4/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8/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3/8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6,4/101,8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,5/1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,1/20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6,6/58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55,6/481</w:t>
            </w:r>
          </w:p>
        </w:tc>
      </w:tr>
      <w:tr>
        <w:trPr>
          <w:trHeight w:val="300" w:hRule="atLeast"/>
        </w:trPr>
        <w:tc>
          <w:tcPr>
            <w:tcW w:w="1088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07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алат из белокочанной капуст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4/0,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4/0,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88/9,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64/44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ясной подлив с овощ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7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7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0,26</w:t>
            </w:r>
          </w:p>
        </w:tc>
      </w:tr>
      <w:tr>
        <w:trPr>
          <w:trHeight w:val="37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ша пшенная гарнирная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,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9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7,5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Напиток из ябло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64/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8/0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84/23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8,24/117,4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2,96/14,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4,08/14,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8,5/81,1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55,04/511,7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05460</wp:posOffset>
            </wp:positionH>
            <wp:positionV relativeFrom="paragraph">
              <wp:posOffset>-616585</wp:posOffset>
            </wp:positionV>
            <wp:extent cx="2409825" cy="139192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71120</wp:posOffset>
                </wp:positionV>
                <wp:extent cx="3486150" cy="5435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00"/>
                              <w:gridCol w:w="249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ень недели: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Пятница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неделя 4)</w:t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: «__»___________2024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АЛЬТЕРНАТИВА»</w:t>
                                  </w:r>
                                </w:p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_________ А.В. Толмач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2.8pt;mso-wrap-distance-left:9pt;mso-wrap-distance-right:0pt;mso-wrap-distance-top:0pt;mso-wrap-distance-bottom:0pt;margin-top:-5.6pt;mso-position-vertical-relative:text;margin-left:20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00"/>
                        <w:gridCol w:w="2490"/>
                      </w:tblGrid>
                      <w:tr>
                        <w:trPr/>
                        <w:tc>
                          <w:tcPr>
                            <w:tcW w:w="30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ень недели: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Пятница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неделя 4)</w:t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: «__»___________2024</w:t>
                            </w:r>
                          </w:p>
                        </w:tc>
                        <w:tc>
                          <w:tcPr>
                            <w:tcW w:w="24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АЛЬТЕРНАТИВА»</w:t>
                            </w:r>
                          </w:p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 А.В. Толмач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МЕНЮ</w:t>
      </w:r>
    </w:p>
    <w:tbl>
      <w:tblPr>
        <w:tblW w:w="11224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40"/>
        <w:gridCol w:w="739"/>
        <w:gridCol w:w="754"/>
        <w:gridCol w:w="1116"/>
        <w:gridCol w:w="1116"/>
        <w:gridCol w:w="1116"/>
        <w:gridCol w:w="1371"/>
      </w:tblGrid>
      <w:tr>
        <w:trPr>
          <w:trHeight w:val="97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рецептуры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Название блюда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Выход           7-11 лет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Выход              11-18 лет 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Белки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Жиры грамм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Углеводы грамм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 xml:space="preserve">Энер.ценность    ккал  </w:t>
            </w:r>
          </w:p>
        </w:tc>
      </w:tr>
      <w:tr>
        <w:trPr>
          <w:trHeight w:val="315" w:hRule="atLeast"/>
        </w:trPr>
        <w:tc>
          <w:tcPr>
            <w:tcW w:w="11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Завтрак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1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Фрукт порционно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9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,83</w:t>
            </w:r>
          </w:p>
        </w:tc>
      </w:tr>
      <w:tr>
        <w:trPr>
          <w:trHeight w:val="34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ырники «Классические»творожны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6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  <w:t>23,7/3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  <w:t>10,7/1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  <w:t>18,1/24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eastAsia="ru-RU" w:bidi="ar-SA"/>
              </w:rPr>
              <w:t>263,9/351,9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Соус фруктовый сладки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,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сахаро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2,4</w:t>
            </w:r>
          </w:p>
        </w:tc>
      </w:tr>
      <w:tr>
        <w:trPr>
          <w:trHeight w:val="33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3/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/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4,8/19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70,3/93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Завтра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7,51/36,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,16/14,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66,08/67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76,13/548,53</w:t>
            </w:r>
          </w:p>
        </w:tc>
      </w:tr>
      <w:tr>
        <w:trPr>
          <w:trHeight w:val="315" w:hRule="atLeast"/>
        </w:trPr>
        <w:tc>
          <w:tcPr>
            <w:tcW w:w="11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Обед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38,26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Салат из свежих помидор и огурц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0,34/1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,05/2,8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1,74/2,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eastAsia="ru-RU" w:bidi="ar-SA"/>
              </w:rPr>
              <w:t>28,09/29,3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5,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уп картофельный с клецк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8/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5/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6,2/32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0,7/238,4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9,4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Палочки из минтая с овощной поджарко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,3/1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,9/1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7/27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54,5/313,5</w:t>
            </w:r>
          </w:p>
        </w:tc>
      </w:tr>
      <w:tr>
        <w:trPr>
          <w:trHeight w:val="49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18,0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артофельное пюре с маслом сливоч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1/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3/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75/29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39,4158,1/189,8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Сок фруктов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6,6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9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Обед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75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1,4/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26/3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17,45/133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30/982,8</w:t>
            </w:r>
          </w:p>
        </w:tc>
      </w:tr>
      <w:tr>
        <w:trPr>
          <w:trHeight w:val="315" w:hRule="atLeast"/>
        </w:trPr>
        <w:tc>
          <w:tcPr>
            <w:tcW w:w="112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Полдник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20,20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Крокеты картофельны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1,8</w:t>
            </w:r>
          </w:p>
        </w:tc>
      </w:tr>
      <w:tr>
        <w:trPr>
          <w:trHeight w:val="5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56,3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Мучное кулинарное изделие / Ватрушка «Венгерская» с яблок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8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1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95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0,01</w:t>
            </w:r>
          </w:p>
        </w:tc>
        <w:tc>
          <w:tcPr>
            <w:tcW w:w="39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Чай фруктовый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полдник: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2,7/1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,8/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48,5/60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324,3/426,1</w:t>
            </w:r>
          </w:p>
        </w:tc>
      </w:tr>
      <w:tr>
        <w:trPr>
          <w:trHeight w:val="300" w:hRule="atLeast"/>
        </w:trPr>
        <w:tc>
          <w:tcPr>
            <w:tcW w:w="11224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Cs w:val="20"/>
                <w:lang w:eastAsia="ru-RU" w:bidi="ar-SA"/>
              </w:rPr>
              <w:t>Уплотненный полдник(вторая смена)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Фрукт порционно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00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9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4,41</w:t>
            </w:r>
          </w:p>
        </w:tc>
      </w:tr>
      <w:tr>
        <w:trPr>
          <w:trHeight w:val="6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672,06/ 234,0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Вареники с овощной начинкой (картофель) с соусом сметанны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20/ 5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50/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/12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8,5/20,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7,33/65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439,33/496,72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7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 xml:space="preserve">Чай с лимоном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0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,0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Хлеб ржано-пшенич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3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0 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,98/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0,36/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11,88/19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8,68/97,8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Итого за Уплотненный полдни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eastAsia="ru-RU" w:bidi="ar-SA"/>
              </w:rPr>
              <w:t>55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3,78/16,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19,36/21,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84,21/100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ru-RU" w:bidi="ar-SA"/>
              </w:rPr>
              <w:t>566,12/662,6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.Производством___________________________________/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уководитель образовательного учреждения______________/________________________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Style14">
    <w:name w:val="Подзаголовок Знак"/>
    <w:qFormat/>
    <w:rPr>
      <w:rFonts w:ascii="Calibri Light" w:hAnsi="Calibri Light" w:eastAsia="Times New Roman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7">
    <w:name w:val="Нижний колонтитул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1"/>
      <w:lang w:val="en-US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Times New Roman" w:hAnsi="Times New Roman" w:eastAsia="SimSun;宋体" w:cs="Times New Roman"/>
      <w:kern w:val="2"/>
      <w:sz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19:00Z</dcterms:created>
  <dc:creator>user</dc:creator>
  <dc:description/>
  <cp:keywords/>
  <dc:language>en-US</dc:language>
  <cp:lastModifiedBy>dgrad</cp:lastModifiedBy>
  <cp:lastPrinted>2023-08-21T07:42:00Z</cp:lastPrinted>
  <dcterms:modified xsi:type="dcterms:W3CDTF">2024-09-10T05:28:00Z</dcterms:modified>
  <cp:revision>14</cp:revision>
  <dc:subject/>
  <dc:title/>
</cp:coreProperties>
</file>